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"/>
        <w:gridCol w:w="682"/>
        <w:gridCol w:w="709"/>
        <w:gridCol w:w="2040"/>
        <w:gridCol w:w="2177"/>
        <w:gridCol w:w="2547"/>
        <w:gridCol w:w="1199"/>
        <w:gridCol w:w="1337"/>
        <w:gridCol w:w="580"/>
        <w:gridCol w:w="878"/>
        <w:gridCol w:w="797"/>
      </w:tblGrid>
      <w:tr>
        <w:trPr>
          <w:trHeight w:val="345" w:hRule="atLeast"/>
        </w:trPr>
        <w:tc>
          <w:tcPr>
            <w:tcW w:w="1335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35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1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活动物资保障</w:t>
            </w:r>
          </w:p>
        </w:tc>
      </w:tr>
      <w:tr>
        <w:trPr>
          <w:trHeight w:val="285" w:hRule="atLeast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6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北京市妇女联合会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实施单位</w:t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北京市妇女联合会本级</w:t>
            </w:r>
          </w:p>
        </w:tc>
      </w:tr>
      <w:tr>
        <w:trPr>
          <w:trHeight w:val="285" w:hRule="atLeast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负责人</w:t>
            </w:r>
          </w:p>
        </w:tc>
        <w:tc>
          <w:tcPr>
            <w:tcW w:w="6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叶国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565930</w:t>
            </w:r>
          </w:p>
        </w:tc>
      </w:tr>
      <w:tr>
        <w:trPr>
          <w:trHeight w:val="285" w:hRule="atLeast"/>
        </w:trPr>
        <w:tc>
          <w:tcPr>
            <w:tcW w:w="1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万元）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初预算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年预算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年执行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执行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度资金总额：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.0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93.4353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.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00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其中：当年财政拨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上年结转资金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度总体目标</w:t>
            </w:r>
          </w:p>
        </w:tc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预期目标</w:t>
            </w:r>
          </w:p>
        </w:tc>
        <w:tc>
          <w:tcPr>
            <w:tcW w:w="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：物资生产完毕后，专人开展物资验收入库、分装、仓储工作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：在疫情防控部门指导下，严格落实疫情防控要求，研究制定物资生产、存储、分装、发放等各环节疫情防控预案。在物资生产环节，与供应商签订疫情防控责任书，要求定期对原材料、成品进行抽样核酸检测，商品交付时提供检测报告。</w:t>
            </w:r>
          </w:p>
        </w:tc>
        <w:tc>
          <w:tcPr>
            <w:tcW w:w="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由专人开展了物资验收入库、分装、仓储工作；在疫情防控部门指导下，严格落实疫情防控要求，研究制定了物资生产、存储、分装、发放等各环节疫情防控预案。在物资生产环节，与供应商签订了疫情防控责任书，要求定期对原材料、成品进行抽样核酸检测，商品交付时提供检测报告。</w:t>
            </w:r>
          </w:p>
        </w:tc>
      </w:tr>
      <w:tr>
        <w:trPr>
          <w:trHeight w:val="420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绩效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级指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度指标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实际完成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偏差原因分析及改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措施</w:t>
            </w:r>
          </w:p>
        </w:tc>
      </w:tr>
      <w:tr>
        <w:trPr>
          <w:trHeight w:val="102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观众物资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&lt;=1623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套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追加项目，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采购抽绳收纳包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00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个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N9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口罩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969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个；暖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905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片；湿纸巾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4525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片；垃圾袋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262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个；鞋套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8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9.00 </w:t>
            </w:r>
          </w:p>
        </w:tc>
        <w:tc>
          <w:tcPr>
            <w:tcW w:w="2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底追加，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实施，截至目前已完成分装、发放、物资回收工作</w:t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核酸检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&lt;=27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次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追加项目，正在实施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4.00 </w:t>
            </w:r>
          </w:p>
        </w:tc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运输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&lt;=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次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追加项目，正在实施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4.00 </w:t>
            </w:r>
          </w:p>
        </w:tc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质量指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观众物资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符合相关物品标准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追加项目，正在实施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9.00 </w:t>
            </w:r>
          </w:p>
        </w:tc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运输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专人专车运输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追加项目，正在实施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9.00 </w:t>
            </w:r>
          </w:p>
        </w:tc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时效指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按照年度规划有序完成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度内完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完成物资分装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560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套，物资发放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460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套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5.00 </w:t>
            </w:r>
          </w:p>
        </w:tc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成本指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预算内完成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93.435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追加项目，正在实施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5.00 </w:t>
            </w:r>
          </w:p>
        </w:tc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社会效益指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观赛体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观众更好地欣赏比赛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追加项目，正在实施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30.00 </w:t>
            </w:r>
          </w:p>
        </w:tc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服务对象满意度指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观众体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实用、安全、美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追加项目，正在实施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10.00 </w:t>
            </w:r>
          </w:p>
        </w:tc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总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  <w:t>1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  <w:t xml:space="preserve">85.00 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3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  <w:lang w:eastAsia="zh-CN"/>
              </w:rPr>
              <w:t>专家意见及建议：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  <w:t>问题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  <w:t>项目为追加项目，为完成紧急任务，实施进度较快，但截至报表日，项目尚未完成，可评价性不足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  <w:t>建议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  <w:t>、项目为追加项目，时间紧任务重，完成情况较好，但作为</w:t>
            </w:r>
            <w:r>
              <w:rPr>
                <w:rFonts w:cs="宋体" w:ascii="宋体" w:hAnsi="宋体"/>
                <w:bCs/>
                <w:color w:val="000000"/>
                <w:sz w:val="22"/>
                <w:szCs w:val="22"/>
                <w:lang w:eastAsia="zh-CN"/>
              </w:rPr>
              <w:t>2021</w:t>
            </w:r>
            <w:r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  <w:t>年项目，截至绩效评价日，可评价性不足，建议</w:t>
            </w:r>
            <w:r>
              <w:rPr>
                <w:rFonts w:cs="宋体" w:ascii="宋体" w:hAnsi="宋体"/>
                <w:bCs/>
                <w:color w:val="000000"/>
                <w:sz w:val="22"/>
                <w:szCs w:val="22"/>
                <w:lang w:eastAsia="zh-CN"/>
              </w:rPr>
              <w:t>2022</w:t>
            </w:r>
            <w:r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  <w:t>年再行评价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04:00Z</dcterms:created>
  <dc:creator>a</dc:creator>
  <dc:description/>
  <dc:language>en-US</dc:language>
  <cp:lastModifiedBy>齐万彬</cp:lastModifiedBy>
  <dcterms:modified xsi:type="dcterms:W3CDTF">2022-08-22T07:32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090EE04E8E4C9EAC77546913E1A493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